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316371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441267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